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наставничестве на государственной гражданской служб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наставничестве </w:t>
        <w:br/>
        <w:t>на государственной гражданской службе Ульяновской области» потребу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признания утратившим силу постановления Правительства Ульяновской области от 18.05.2012 № 234-П «О наставничестве в Правительстве Ульяновской области и в исполнительных органах государственной власти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 принятия нормативных правовых актов, регулирующих вопросы организации наставничества государственных гражданских служащих Ульяновской области, замещающих должности государственной гражданской службы в Правительстве Ульяновской области, а также работников Правительства Ульяновской области, замещающих должности, не являющиеся должностями государственной гражданской служ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8-01-22T11:19:00Z</cp:lastPrinted>
  <dcterms:modified xsi:type="dcterms:W3CDTF">2018-01-22T07:20:00Z</dcterms:modified>
  <cp:revision>25</cp:revision>
  <dc:subject/>
  <dc:title>Председателю комитета </dc:title>
</cp:coreProperties>
</file>